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pół Szkół Zawodowych w Gdańsku</w:t>
      </w:r>
    </w:p>
    <w:p>
      <w:pPr>
        <w:pStyle w:val="Normal"/>
        <w:jc w:val="both"/>
        <w:rPr/>
      </w:pPr>
      <w:r>
        <w:rPr>
          <w:rFonts w:cs="Arial" w:ascii="Arial" w:hAnsi="Arial"/>
        </w:rPr>
        <w:t>Funkcjonujemy na rynku edukacyjnym od dwudziestu lat. Nasz budynek położony jest przy ul. Pomorskiej 3. Funkcjonalne i nowoczesne wnętrze oraz infrastruktura boisk tworzą bardzo dobre warunki do nauki i rozwijania pasji sportowych. W każdej sali lekcyjnej znajdują się: tablica interaktywna, projektor oraz stanowiska komputerowe. Młoda i wyspecjalizowana kadra nauczycieli to wyjątkowy atut naszej szkoły. W naszym gronie znajdują się autorzy podręczników oraz wykładowcy uczelni wyższ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Dzięki odpowiedniemu podejściu do ucznia, co roku osiągamy bardzo wysokie wyniki egzaminu maturalnego oraz egzaminu zawodowego. Już kilka lat z rzędu nasza szkoła znajduje się w czołówce rankingu najlepszych szkół w Polsce.</w:t>
      </w:r>
    </w:p>
    <w:p>
      <w:pPr>
        <w:pStyle w:val="Normal"/>
        <w:jc w:val="both"/>
        <w:rPr/>
      </w:pPr>
      <w:r>
        <w:rPr>
          <w:rFonts w:cs="Arial" w:ascii="Arial" w:hAnsi="Arial"/>
        </w:rPr>
        <w:t>Z pełną ofertą, a także osiągnięciami uczniów możesz zapoznać się na stronie internetowej naszej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korzystają z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bezprzewodowej sieci internetowej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łowni, basenu, kompleksu boisk, sali gimnastycznej i strzelnic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jazdów na wycieczk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ypendiów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jonalnie wyposażonych pracowni komputerowych oraz zawodow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ych w szkole, bezpłatnych kursów kwalifikacyj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unki kształcenia w Zespole Szkół Zawodowych w Gdańsku</w:t>
      </w:r>
    </w:p>
    <w:p>
      <w:pPr>
        <w:pStyle w:val="Normal"/>
        <w:jc w:val="both"/>
        <w:rPr/>
      </w:pPr>
      <w:r>
        <w:rPr>
          <w:rFonts w:cs="Arial" w:ascii="Arial" w:hAnsi="Arial"/>
        </w:rPr>
        <w:t>TECHNIK REKLA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K ANIM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TECHNIK PROCESÓW DRU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K FOTOGRAFII I MULTIMEDI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K GRAFIKI I POLIGRAFII CYFR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38:00Z</dcterms:created>
  <dc:creator>HP</dc:creator>
  <dc:description/>
  <cp:keywords/>
  <dc:language>en-US</dc:language>
  <cp:lastModifiedBy>Ewa Panasiuk</cp:lastModifiedBy>
  <dcterms:modified xsi:type="dcterms:W3CDTF">2024-01-24T17:10:00Z</dcterms:modified>
  <cp:revision>7</cp:revision>
  <dc:subject/>
  <dc:title/>
</cp:coreProperties>
</file>